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230" w:leader="none"/>
          <w:tab w:val="center" w:pos="4320" w:leader="none"/>
        </w:tabs>
        <w:jc w:val="left"/>
        <w:rPr/>
      </w:pPr>
      <w:r>
        <w:rPr/>
        <w:tab/>
        <w:tab/>
        <w:t>Burlington Township School Distric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overnance and Leadershi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tion Plan Goal #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al: To improve and appropriately recognize accomplishments and accolades of students and staff in academic, community and extra curricular activ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ctive: The Governance and Leadership will create and maintain a link on the district web page that clearly recognizes and publishes the accomplishments of students and sta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83"/>
        <w:gridCol w:w="1603"/>
        <w:gridCol w:w="2176"/>
        <w:gridCol w:w="1963"/>
        <w:gridCol w:w="124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li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sponsibility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utcomes/Measure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us/Reflec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bjectives Addressed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 a Board of Education Recognition Link to the District Web Pag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 year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vernance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web page and link are up and runni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30:00Z</dcterms:created>
  <dc:creator>imosley</dc:creator>
  <dc:description/>
  <dc:language>en-US</dc:language>
  <cp:lastModifiedBy>nfranco</cp:lastModifiedBy>
  <cp:lastPrinted>2009-09-09T14:19:00Z</cp:lastPrinted>
  <dcterms:modified xsi:type="dcterms:W3CDTF">2009-10-06T17:30:00Z</dcterms:modified>
  <cp:revision>2</cp:revision>
  <dc:subject/>
  <dc:title>Burlington Township School District</dc:title>
</cp:coreProperties>
</file>